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77400</wp:posOffset>
                </wp:positionH>
                <wp:positionV relativeFrom="paragraph">
                  <wp:posOffset>-636270</wp:posOffset>
                </wp:positionV>
                <wp:extent cx="2438400" cy="712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124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Graduates will possess these unique information skil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92pt;height:561pt;mso-wrap-distance-left:9.05pt;mso-wrap-distance-right:9.05pt;mso-wrap-distance-top:0pt;mso-wrap-distance-bottom:0pt;margin-top:-50.1pt;mso-position-vertical-relative:text;margin-left:7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Graduates will possess these unique information skills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5715</wp:posOffset>
                </wp:positionV>
                <wp:extent cx="1924050" cy="60655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06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grade compet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tandard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tandard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thical Behavio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es programs and Internet sites responsibly, efficiently and ethicall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ives credit for all quotes, citing them properly in notes and bibliograph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77.6pt;mso-wrap-distance-left:9.05pt;mso-wrap-distance-right:9.05pt;mso-wrap-distance-top:0pt;mso-wrap-distance-bottom:0pt;margin-top:-0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9</w:t>
                      </w:r>
                      <w:r>
                        <w:rPr>
                          <w:rFonts w:cs="Georgia" w:ascii="Georgia" w:hAnsi="Georgia"/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grade competenci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tandard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tandard 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thical Behavior</w:t>
                      </w:r>
                      <w:r>
                        <w:rPr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ses programs and Internet sites responsibly, efficiently and ethically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ives credit for all quotes, citing them properly in notes and bibliograph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-5715</wp:posOffset>
                </wp:positionV>
                <wp:extent cx="1924050" cy="6076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2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grade compet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 xml:space="preserve">Standard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Independent Read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ds to explore new ideas beyond the required curriculum.  Reads for pleasure, to learn, to solve problems, and to explore many different ide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derstands text on both a literal and an abstract lev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ersonal Explo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eks and locates information about personal interests and usually finds it independently, using the same criteria and strategies used for academic information seek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tandard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78.5pt;mso-wrap-distance-left:9.05pt;mso-wrap-distance-right:9.05pt;mso-wrap-distance-top:0pt;mso-wrap-distance-bottom:0pt;margin-top:-0.4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12</w:t>
                      </w:r>
                      <w:r>
                        <w:rPr>
                          <w:rFonts w:cs="Georgia" w:ascii="Georgia" w:hAnsi="Georgia"/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grade competenci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0"/>
                        </w:rPr>
                        <w:t xml:space="preserve">Standard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Independent Reading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ads to explore new ideas beyond the required curriculum.  Reads for pleasure, to learn, to solve problems, and to explore many different idea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nderstands text on both a literal and an abstract level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ersonal Explorati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eks and locates information about personal interests and usually finds it independently, using the same criteria and strategies used for academic information seeking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tandard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3475</wp:posOffset>
                </wp:positionH>
                <wp:positionV relativeFrom="paragraph">
                  <wp:posOffset>-5715</wp:posOffset>
                </wp:positionV>
                <wp:extent cx="1924050" cy="6076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07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1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grade compet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 xml:space="preserve">Standard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tandard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Ethical Behavio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derstands concept and role Freedom of Information plays in democra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78.5pt;mso-wrap-distance-left:9.05pt;mso-wrap-distance-right:9.05pt;mso-wrap-distance-top:0pt;mso-wrap-distance-bottom:0pt;margin-top:-0.45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11</w:t>
                      </w:r>
                      <w:r>
                        <w:rPr>
                          <w:rFonts w:cs="Georgia" w:ascii="Georgia" w:hAnsi="Georgia"/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grade competenci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0"/>
                        </w:rPr>
                        <w:t xml:space="preserve">Standard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tandard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Ethical Behavior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nderstands concept and role Freedom of Information plays in democrac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1275</wp:posOffset>
                </wp:positionH>
                <wp:positionV relativeFrom="paragraph">
                  <wp:posOffset>55245</wp:posOffset>
                </wp:positionV>
                <wp:extent cx="1924050" cy="6305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30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grade compet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 xml:space="preserve">Standard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Standard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6.5pt;mso-wrap-distance-left:9.05pt;mso-wrap-distance-right:9.05pt;mso-wrap-distance-top:0pt;mso-wrap-distance-bottom:0pt;margin-top:4.3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10</w:t>
                      </w:r>
                      <w:r>
                        <w:rPr>
                          <w:rFonts w:cs="Georgia" w:ascii="Georgia" w:hAnsi="Georgia"/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 grade competencie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0"/>
                        </w:rPr>
                        <w:t xml:space="preserve">Standard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  <w:szCs w:val="20"/>
                        </w:rPr>
                        <w:t>Standard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0" w:leader="none"/>
          <w:tab w:val="left" w:pos="8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1527810</wp:posOffset>
                </wp:positionV>
                <wp:extent cx="457200" cy="685800"/>
                <wp:effectExtent l="5080" t="29210" r="571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cccc" stroked="t" o:allowincell="f" style="position:absolute;margin-left:168pt;margin-top:120.3pt;width:35.95pt;height:53.95pt;mso-wrap-style:none;v-text-anchor:middle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1527810</wp:posOffset>
                </wp:positionV>
                <wp:extent cx="457200" cy="685800"/>
                <wp:effectExtent l="5080" t="29210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540pt;margin-top:120.3pt;width:35.95pt;height:53.95pt;mso-wrap-style:none;v-text-anchor:middle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5800</wp:posOffset>
                </wp:positionH>
                <wp:positionV relativeFrom="paragraph">
                  <wp:posOffset>1527810</wp:posOffset>
                </wp:positionV>
                <wp:extent cx="457200" cy="685800"/>
                <wp:effectExtent l="5080" t="29210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354pt;margin-top:120.3pt;width:35.95pt;height:53.95pt;mso-wrap-style:none;v-text-anchor:middle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20200</wp:posOffset>
                </wp:positionH>
                <wp:positionV relativeFrom="paragraph">
                  <wp:posOffset>1413510</wp:posOffset>
                </wp:positionV>
                <wp:extent cx="533400" cy="914400"/>
                <wp:effectExtent l="5080" t="33655" r="5715" b="342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14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726pt;margin-top:111.3pt;width:41.95pt;height:71.95pt;mso-wrap-style:none;v-text-anchor:middle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</w:t>
        <w:tab/>
        <w:t xml:space="preserve">      </w:t>
      </w:r>
    </w:p>
    <w:sectPr>
      <w:headerReference w:type="default" r:id="rId2"/>
      <w:type w:val="nextPage"/>
      <w:pgSz w:orient="landscape" w:w="20160" w:h="12240"/>
      <w:pgMar w:left="432" w:right="432" w:gutter="0" w:header="720" w:top="115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  <w:sz w:val="28"/>
        <w:szCs w:val="28"/>
      </w:rPr>
    </w:pPr>
    <w:r>
      <w:rPr>
        <w:rFonts w:cs="Georgia" w:ascii="Georgia" w:hAnsi="Georgia"/>
        <w:b/>
        <w:sz w:val="28"/>
        <w:szCs w:val="28"/>
      </w:rPr>
      <w:t>High School</w:t>
    </w:r>
  </w:p>
  <w:p>
    <w:pPr>
      <w:pStyle w:val="Header"/>
      <w:jc w:val="center"/>
      <w:rPr>
        <w:rFonts w:ascii="Georgia" w:hAnsi="Georgia" w:cs="Georgia"/>
        <w:b/>
        <w:b/>
        <w:sz w:val="28"/>
        <w:szCs w:val="28"/>
      </w:rPr>
    </w:pPr>
    <w:r>
      <w:rPr>
        <w:rFonts w:cs="Georgia" w:ascii="Georgia" w:hAnsi="Georgia"/>
        <w:b/>
        <w:sz w:val="28"/>
        <w:szCs w:val="28"/>
      </w:rPr>
      <w:t>Scope and Sequence</w:t>
    </w:r>
  </w:p>
  <w:p>
    <w:pPr>
      <w:pStyle w:val="Header"/>
      <w:jc w:val="center"/>
      <w:rPr>
        <w:rFonts w:ascii="Georgia" w:hAnsi="Georgia" w:cs="Georgia"/>
        <w:b/>
        <w:b/>
        <w:sz w:val="28"/>
        <w:szCs w:val="28"/>
      </w:rPr>
    </w:pPr>
    <w:r>
      <w:rPr>
        <w:rFonts w:cs="Georgia" w:ascii="Georgia" w:hAnsi="Georgia"/>
        <w:b/>
        <w:sz w:val="28"/>
        <w:szCs w:val="28"/>
      </w:rPr>
      <w:t>INFORMATION SKILL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6:36:00Z</dcterms:created>
  <dc:creator>Anna Tuite</dc:creator>
  <dc:description/>
  <cp:keywords/>
  <dc:language>en-US</dc:language>
  <cp:lastModifiedBy>OIT</cp:lastModifiedBy>
  <cp:lastPrinted>2007-03-29T17:12:00Z</cp:lastPrinted>
  <dcterms:modified xsi:type="dcterms:W3CDTF">2007-04-04T19:03:00Z</dcterms:modified>
  <cp:revision>9</cp:revision>
  <dc:subject/>
  <dc:title/>
</cp:coreProperties>
</file>